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358" y="0"/>
                <wp:lineTo x="-358" y="21265"/>
                <wp:lineTo x="21600" y="21265"/>
                <wp:lineTo x="21600" y="0"/>
                <wp:lineTo x="-35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Supplementary Examination – June – 2017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CS3053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DATA WAREHOUSE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8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360"/>
        <w:gridCol w:w="1170"/>
        <w:gridCol w:w="900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Sub Div.</w:t>
            </w:r>
          </w:p>
        </w:tc>
        <w:tc>
          <w:tcPr>
            <w:tcW w:w="6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urse 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Illustrate the challenges presented by naturally evolving architecture in Decision Support Systems processing with neat sket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mpare and contrast primitive data and derived data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98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aborate the following design issues of the data warehouse with its pros and cons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ranularity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tructuring data in DW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five common techniques used to limit the amount of operational data scanned at the point of refreshing the DW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Profile Records with an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6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a neat sketch, differentiate star join, fact table and dimension tab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98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ABC - a multi-national company, decided to upgrade its technology to provide solutions to big data. Illustrate the different technological requirements required to design their data warehouse business environment with neat sketch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mpare and contrast local and global data warehouse. Also elaborate the ways to intersect and access local and global DW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98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concept of Executive Information Systems with an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monstrate the ways to set the data warehouse as a basis for Executive Information 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Is it necessary to drill down on data? Illustrate with a case stud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Beginning with corporate data model, how will you migrate to the architected environment? Discuss various migration plans involved in i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List out the problems faced by external data in the data warehous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" w:hRule="atLeast"/>
        </w:trPr>
        <w:tc>
          <w:tcPr>
            <w:tcW w:w="98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numerate the ways to integrate the unstructured document with structured document with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mpare and contrast moving data from the web to the data warehouse, moving data from DW to the web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ompulsory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ith a neat sketch, describe the differences between the star join and the relational structur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ummarize the concept of Snowflake structur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08" w:right="27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9:29:00Z</dcterms:created>
  <dc:creator>Ku</dc:creator>
  <dc:description/>
  <cp:keywords/>
  <dc:language>en-US</dc:language>
  <cp:lastModifiedBy>Admin</cp:lastModifiedBy>
  <cp:lastPrinted>2017-03-22T14:23:00Z</cp:lastPrinted>
  <dcterms:modified xsi:type="dcterms:W3CDTF">2017-06-14T09:01:00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